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vertAlign w:val="superscript"/>
        </w:rPr>
        <w:tab/>
      </w:r>
      <w:r>
        <w:rPr>
          <w:rFonts w:cs="Calibri" w:ascii="Calibri" w:hAnsi="Calibri"/>
          <w:b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CZĘŚĆI ZAMÓWIENIA, KTÓRE ZOSTANĄ POWIERZONE 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80"/>
        <w:gridCol w:w="32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az części zamówienia /robó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powierzonej części zamówienia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bCs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(podpis i osoby upoważnionej)</w:t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>Strona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7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53:00Z</dcterms:modified>
  <cp:revision>5</cp:revision>
  <dc:subject/>
  <dc:title/>
</cp:coreProperties>
</file>